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49340" cy="697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9520" cy="6972480"/>
                          <a:chOff x="0" y="0"/>
                          <a:chExt cx="614952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952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520" y="571680"/>
                            <a:ext cx="12567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 xml:space="preserve">          log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629080"/>
                            <a:ext cx="125856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View applica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600200"/>
                            <a:ext cx="137160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pply certifica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71880"/>
                            <a:ext cx="12567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Check stat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2171880"/>
                            <a:ext cx="125748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Police st. Mg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1600200"/>
                            <a:ext cx="1257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Check stat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1920" y="1028880"/>
                            <a:ext cx="125748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pply passp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742480"/>
                            <a:ext cx="137160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View applica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4267080"/>
                            <a:ext cx="137304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Forward/ rej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3314880"/>
                            <a:ext cx="14860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ssign applications p.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 xml:space="preserve"> to p.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3772080"/>
                            <a:ext cx="1314360" cy="34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View applica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1104840"/>
                            <a:ext cx="57204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86640"/>
                            <a:ext cx="1259280" cy="340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pprove rej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080" y="1028880"/>
                            <a:ext cx="125676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Post contact In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080" y="1600200"/>
                            <a:ext cx="1256040" cy="340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Contraction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mgt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080" y="2171880"/>
                            <a:ext cx="1255320" cy="341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View Tend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080" y="2629080"/>
                            <a:ext cx="1256040" cy="340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llot wor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080" y="3200400"/>
                            <a:ext cx="137088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View contact detai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080" y="3772080"/>
                            <a:ext cx="125604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Post ten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571680"/>
                            <a:ext cx="57096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320" y="228600"/>
                            <a:ext cx="570960" cy="343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486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51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914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2320" y="3314880"/>
                            <a:ext cx="34308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906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3430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14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1640" y="7333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9120" y="361440"/>
                            <a:ext cx="1600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4114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4920" y="4000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120" y="3430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25748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257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12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429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4619520"/>
                            <a:ext cx="7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2578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040" y="41148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486400"/>
                            <a:ext cx="13716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logo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76920" y="6858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33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904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3657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Police 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2120" y="354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d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82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605808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6105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0" y="571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114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Certific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Pass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cont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conta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Ad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64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ylfaen" w:hAnsi="Sylfaen" w:eastAsia="Times New Roman;Georgia" w:cs="Sylfaen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4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2pt;height:549pt" coordorigin="0,0" coordsize="9684,10980">
                <v:rect id="shape_0" stroked="f" o:allowincell="f" style="position:absolute;left:0;top:0;width:9683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84;top:900;width:1978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 xml:space="preserve">          log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4140;width:1981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View applic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2520;width:215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pply certific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3420;width:1978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Check 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4;top:3420;width:1979;height:54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Police st. Mg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4;top:2520;width:197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Check 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4;top:1620;width:1979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pply pas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4;top:4319;width:2159;height:54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View applic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4;top:6720;width:2161;height:54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Forward/ rej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4;top:5220;width:233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ssign applications p.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 xml:space="preserve"> to p.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4;top:5940;width:2069;height:542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View applic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329;top:1740;width:900;height:53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4861;width:1982;height:53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pprove rej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1620;width:1978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Post contact Inf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2520;width:1977;height:53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Contraction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mg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3420;width:1976;height:53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View Tend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4140;width:1977;height:536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llot wo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5040;width:215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View contact deta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5;top:5940;width:1977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Post ten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900;width:898;height:53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4;top:360;width:898;height:539;mso-wrap-style:none;v-text-anchor:middle;mso-position-horizontal-relative:char" type="_x0000_t11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4,2340" to="1764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3060" to="176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3960" to="1764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4680" to="1764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2160" to="4824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19,1440" to="471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64,5220" to="9503,53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64,615" to="9503,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04,540" to="9504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4,2160" to="7524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4,3060" to="752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4,3960" to="7524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4,4680" to="7524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4,5580" to="7524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1155" to="4283,11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4,569" to="7163,61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1440" to="1764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4,3960" to="4824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4860" to="4824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6480" to="4824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4,6300" to="6443,63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4,540" to="6444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9,1980" to="3383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1980" to="3384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4,4320" to="3383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64,5400" to="1764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4,7275" to="4824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8280" to="7703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4,6480" to="7704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;top:8640;width:215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log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3,1080" to="6263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4,1155" to="6263,1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04,3780" to="6263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04;top:57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Police s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44,5580" to="6444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84;top:7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d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9,540" to="468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9180" to="1764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94;top:954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#333333" stroked="t" o:allowincell="f" style="position:absolute;left:1674;top:9615;width:179;height:17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  <v:line id="shape_0" from="7614,900" to="7614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;top:18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Certifica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Passp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2;top: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contac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2;top:9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contac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2;top:21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Ad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87,1980" to="338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;top:21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ylfaen" w:hAnsi="Sylfaen" w:eastAsia="Times New Roman;Georgia" w:cs="Sylfaen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2,540" to="1692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1617;top:360;width:179;height:179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;Georgia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59:00Z</dcterms:created>
  <dc:creator>Administrator</dc:creator>
  <dc:description/>
  <dc:language>en-US</dc:language>
  <cp:lastModifiedBy>Administrator</cp:lastModifiedBy>
  <dcterms:modified xsi:type="dcterms:W3CDTF">2007-03-20T12:59:00Z</dcterms:modified>
  <cp:revision>2</cp:revision>
  <dc:subject/>
  <dc:title> </dc:title>
</cp:coreProperties>
</file>