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3900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Level 0 DFD for Admin</w:t>
      </w:r>
    </w:p>
    <w:p>
      <w:pPr>
        <w:pStyle w:val="Normal"/>
        <w:rPr/>
      </w:pPr>
      <w:r>
        <w:rPr/>
        <w:drawing>
          <wp:inline distT="0" distB="0" distL="0" distR="0">
            <wp:extent cx="7193915" cy="772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772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Level 1DFD For Birth.Death,Widow Certificates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72300" cy="7376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Level 1DFD For Income,Residential,Domicile Certificates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69125" cy="7376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0"/>
          <w:u w:val="single"/>
        </w:rPr>
        <w:t>Level 1 DFD For Minority Certificate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25945" cy="2018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Level 1 DFD For Passport Certificate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108" w:dyaOrig="506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pt;height:216.15pt" filled="f" o:ole="">
            <v:imagedata r:id="rId8" o:title=""/>
          </v:shape>
          <o:OLEObject Type="Embed" ProgID="" ShapeID="ole_rId7" DrawAspect="Content" ObjectID="_6959809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vel2 DFD for Police Station Information</w:t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0108" w:dyaOrig="506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6pt;height:216.15pt" filled="f" o:ole="">
            <v:imagedata r:id="rId10" o:title=""/>
          </v:shape>
          <o:OLEObject Type="Embed" ProgID="" ShapeID="ole_rId9" DrawAspect="Content" ObjectID="_28336620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vel1 For Tenders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object w:dxaOrig="10249" w:dyaOrig="560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95pt;height:236.1pt" filled="f" o:ole="">
            <v:imagedata r:id="rId12" o:title=""/>
          </v:shape>
          <o:OLEObject Type="Embed" ProgID="" ShapeID="ole_rId11" DrawAspect="Content" ObjectID="_1879761277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5:23:00Z</dcterms:created>
  <dc:creator>JavaPro</dc:creator>
  <dc:description/>
  <cp:keywords/>
  <dc:language>en-US</dc:language>
  <cp:lastModifiedBy>JavaPro</cp:lastModifiedBy>
  <dcterms:modified xsi:type="dcterms:W3CDTF">2009-01-08T05:23:00Z</dcterms:modified>
  <cp:revision>2</cp:revision>
  <dc:subject/>
  <dc:title/>
</cp:coreProperties>
</file>