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005840</wp:posOffset>
                </wp:positionV>
                <wp:extent cx="4775200" cy="2468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040" cy="2468880"/>
                          <a:chOff x="0" y="0"/>
                          <a:chExt cx="4775040" cy="2468880"/>
                        </a:xfrm>
                      </wpg:grpSpPr>
                      <wps:wsp>
                        <wps:cNvSpPr txBox="1"/>
                        <wps:spPr>
                          <a:xfrm>
                            <a:off x="20160" y="4572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3280" y="548640"/>
                            <a:ext cx="1645920" cy="10058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ined Web Spi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8880" y="54864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040" y="1188720"/>
                            <a:ext cx="10058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155448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286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468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9280" y="0"/>
                            <a:ext cx="365760" cy="19202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920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79.2pt;width:376pt;height:194.35pt" coordorigin="184,1584" coordsize="7520,38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216;top:2304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User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84;top:3600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or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#99ccff" stroked="t" o:allowincell="f" style="position:absolute;left:3528;top:2448;width:2591;height:1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ined Web Spider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line id="shape_0" from="2088,2448" to="3815,2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1,3456" to="3604,38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032" to="4535,51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5184" to="4535,5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5472" to="4535,5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7128;top:1584;width:575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line id="shape_0" from="6120,3168" to="7127,3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u w:val="single"/>
        </w:rPr>
        <w:t>Context Diagram: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websites database</w:t>
      </w:r>
      <w:r>
        <w:rPr>
          <w:b/>
          <w:sz w:val="32"/>
        </w:rPr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op  Level Diagram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144145</wp:posOffset>
                </wp:positionV>
                <wp:extent cx="73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1.35pt" to="275.4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133350</wp:posOffset>
                </wp:positionV>
                <wp:extent cx="0" cy="7315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5pt" to="241.2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  <w:tab/>
        <w:tab/>
        <w:tab/>
      </w:r>
      <w:r>
        <w:rPr>
          <w:sz w:val="22"/>
        </w:rPr>
        <w:t>Password info</w:t>
      </w: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146304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90.8pt;margin-top:0pt;width:115.1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st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182880</wp:posOffset>
                </wp:positionV>
                <wp:extent cx="1280160" cy="182880"/>
                <wp:effectExtent l="1270" t="508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.4pt" to="197.9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822960</wp:posOffset>
                </wp:positionV>
                <wp:extent cx="1280160" cy="91440"/>
                <wp:effectExtent l="635" t="3302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4.8pt" to="197.9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987425</wp:posOffset>
                </wp:positionV>
                <wp:extent cx="914400" cy="109728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7.75pt" to="212.35pt,16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2084705</wp:posOffset>
                </wp:positionV>
                <wp:extent cx="109728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97.2pt;margin-top:164.1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n Options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263334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7.35pt" to="133.2pt,2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3090545</wp:posOffset>
                </wp:positionV>
                <wp:extent cx="1737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43.35pt" to="205.15pt,2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309054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43.35pt" to="68.4pt,2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309054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43.35pt" to="205.2pt,2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363918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86.55pt" to="68.4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553585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8.55pt" to="118.75pt,3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6040</wp:posOffset>
                </wp:positionH>
                <wp:positionV relativeFrom="paragraph">
                  <wp:posOffset>3639185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86.55pt" to="205.2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4553585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58.55pt" to="248.35pt,3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987425</wp:posOffset>
                </wp:positionV>
                <wp:extent cx="457200" cy="1371600"/>
                <wp:effectExtent l="5080" t="1905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7.75pt" to="313.15pt,1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9080</wp:posOffset>
                </wp:positionH>
                <wp:positionV relativeFrom="paragraph">
                  <wp:posOffset>2633345</wp:posOffset>
                </wp:positionV>
                <wp:extent cx="0" cy="8229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07.35pt" to="320.4pt,2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3456305</wp:posOffset>
                </wp:positionV>
                <wp:extent cx="118872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2.15pt" to="399.55pt,2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</w:r>
      <w:r>
        <w:rPr>
          <w:sz w:val="22"/>
        </w:rPr>
        <w:t>Keywor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id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Search Resul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1116330" cy="2933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87.9pt;height:23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752475</wp:posOffset>
                </wp:positionV>
                <wp:extent cx="1116330" cy="2933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minist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87.9pt;height:23.1pt;mso-wrap-distance-left:9.05pt;mso-wrap-distance-right:9.05pt;mso-wrap-distance-top:0pt;mso-wrap-distance-bottom:0pt;margin-top:59.2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mini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635</wp:posOffset>
                </wp:positionH>
                <wp:positionV relativeFrom="paragraph">
                  <wp:posOffset>3355340</wp:posOffset>
                </wp:positionV>
                <wp:extent cx="1390650" cy="2933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word modif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09.5pt;height:23.1pt;mso-wrap-distance-left:9.05pt;mso-wrap-distance-right:9.05pt;mso-wrap-distance-top:0pt;mso-wrap-distance-bottom:0pt;margin-top:264.2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word mod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3555</wp:posOffset>
                </wp:positionH>
                <wp:positionV relativeFrom="paragraph">
                  <wp:posOffset>3355340</wp:posOffset>
                </wp:positionV>
                <wp:extent cx="1482090" cy="2933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Web Site Inser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16.7pt;height:23.1pt;mso-wrap-distance-left:9.05pt;mso-wrap-distance-right:9.05pt;mso-wrap-distance-top:0pt;mso-wrap-distance-bottom:0pt;margin-top:264.2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 Web Site Inser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2355</wp:posOffset>
                </wp:positionH>
                <wp:positionV relativeFrom="paragraph">
                  <wp:posOffset>2349500</wp:posOffset>
                </wp:positionV>
                <wp:extent cx="1299210" cy="2933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  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02.3pt;height:23.1pt;mso-wrap-distance-left:9.05pt;mso-wrap-distance-right:9.05pt;mso-wrap-distance-top:0pt;mso-wrap-distance-bottom:0pt;margin-top:18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arch 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>Password info</w:t>
        <w:tab/>
        <w:tab/>
        <w:t xml:space="preserve">        websites Database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pt" to="118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1097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pt" to="248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ow Level Diagram-User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294640</wp:posOffset>
                </wp:positionV>
                <wp:extent cx="10058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3.2pt" to="298.7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Websites databas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945</wp:posOffset>
                </wp:positionH>
                <wp:positionV relativeFrom="paragraph">
                  <wp:posOffset>17145</wp:posOffset>
                </wp:positionV>
                <wp:extent cx="1097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.35pt" to="301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3275</wp:posOffset>
                </wp:positionH>
                <wp:positionV relativeFrom="paragraph">
                  <wp:posOffset>-4445</wp:posOffset>
                </wp:positionV>
                <wp:extent cx="0" cy="914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-0.35pt" to="263.25pt,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84455</wp:posOffset>
                </wp:positionV>
                <wp:extent cx="1463040" cy="7315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arch 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12.4pt;margin-top:6.65pt;width:115.1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arch process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ab/>
        <w:tab/>
        <w:t xml:space="preserve">         Keyw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395</wp:posOffset>
                </wp:positionH>
                <wp:positionV relativeFrom="paragraph">
                  <wp:posOffset>74930</wp:posOffset>
                </wp:positionV>
                <wp:extent cx="1024890" cy="3848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80.7pt;height:30.3pt;mso-wrap-distance-left:9.05pt;mso-wrap-distance-right:9.05pt;mso-wrap-distance-top:0pt;mso-wrap-distance-bottom:0pt;margin-top:5.9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8760</wp:posOffset>
                </wp:positionH>
                <wp:positionV relativeFrom="paragraph">
                  <wp:posOffset>128905</wp:posOffset>
                </wp:positionV>
                <wp:extent cx="12801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15pt" to="219.5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7560</wp:posOffset>
                </wp:positionH>
                <wp:positionV relativeFrom="paragraph">
                  <wp:posOffset>677545</wp:posOffset>
                </wp:positionV>
                <wp:extent cx="0" cy="9144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3.35pt" to="262.8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6515</wp:posOffset>
                </wp:positionH>
                <wp:positionV relativeFrom="paragraph">
                  <wp:posOffset>1582420</wp:posOffset>
                </wp:positionV>
                <wp:extent cx="1756410" cy="38481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arch 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38.3pt;height:30.3pt;mso-wrap-distance-left:9.05pt;mso-wrap-distance-right:9.05pt;mso-wrap-distance-top:0pt;mso-wrap-distance-bottom:0pt;margin-top:124.6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arch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ow Level DiaGram-Administrator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0755</wp:posOffset>
                </wp:positionH>
                <wp:positionV relativeFrom="paragraph">
                  <wp:posOffset>55245</wp:posOffset>
                </wp:positionV>
                <wp:extent cx="1207770" cy="29337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dminist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95.1pt;height:23.1pt;mso-wrap-distance-left:9.05pt;mso-wrap-distance-right:9.05pt;mso-wrap-distance-top:0pt;mso-wrap-distance-bottom:0pt;margin-top:4.3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dmini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17780</wp:posOffset>
                </wp:positionV>
                <wp:extent cx="0" cy="8229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4pt" to="219.6pt,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8195</wp:posOffset>
                </wp:positionH>
                <wp:positionV relativeFrom="paragraph">
                  <wp:posOffset>37465</wp:posOffset>
                </wp:positionV>
                <wp:extent cx="1441450" cy="1097280"/>
                <wp:effectExtent l="8255" t="6350" r="889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lid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.85pt;margin-top:2.95pt;width:113.4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lid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</w:rPr>
        <w:tab/>
        <w:t>Password Info</w:t>
      </w:r>
    </w:p>
    <w:p>
      <w:pPr>
        <w:pStyle w:val="Normal"/>
        <w:rPr/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59690</wp:posOffset>
                </wp:positionV>
                <wp:extent cx="1005840" cy="365760"/>
                <wp:effectExtent l="1905" t="5080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7pt" to="161.95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150</wp:posOffset>
                </wp:positionH>
                <wp:positionV relativeFrom="paragraph">
                  <wp:posOffset>5969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4.7pt" to="106.4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74090</wp:posOffset>
                </wp:positionV>
                <wp:extent cx="731520" cy="914400"/>
                <wp:effectExtent l="0" t="3175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6.7pt" to="219.55pt,1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1888490</wp:posOffset>
                </wp:positionV>
                <wp:extent cx="17373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8.7pt" to="212.35pt,1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1888490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8.7pt" to="75.6pt,1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7480</wp:posOffset>
                </wp:positionH>
                <wp:positionV relativeFrom="paragraph">
                  <wp:posOffset>1888490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8.7pt" to="212.4pt,1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</wp:posOffset>
                </wp:positionH>
                <wp:positionV relativeFrom="paragraph">
                  <wp:posOffset>2071370</wp:posOffset>
                </wp:positionV>
                <wp:extent cx="1188720" cy="7315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sswor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dif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2.4pt;margin-top:163.1pt;width:93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asswor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dification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2071370</wp:posOffset>
                </wp:positionV>
                <wp:extent cx="1188720" cy="7315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site d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/modify/del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69.2pt;margin-top:163.1pt;width:93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site d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/modify/delete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2802890</wp:posOffset>
                </wp:positionV>
                <wp:extent cx="0" cy="7315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20.7pt" to="75.6pt,27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3534410</wp:posOffset>
                </wp:positionV>
                <wp:extent cx="11887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78.3pt" to="133.15pt,2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3717290</wp:posOffset>
                </wp:positionV>
                <wp:extent cx="10972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92.7pt" to="125.95pt,2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2802890</wp:posOffset>
                </wp:positionV>
                <wp:extent cx="0" cy="7315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0.7pt" to="212.4pt,27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3534410</wp:posOffset>
                </wp:positionV>
                <wp:extent cx="10972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78.3pt" to="269.95pt,2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1720</wp:posOffset>
                </wp:positionH>
                <wp:positionV relativeFrom="paragraph">
                  <wp:posOffset>3717290</wp:posOffset>
                </wp:positionV>
                <wp:extent cx="10972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92.7pt" to="269.95pt,2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88920</wp:posOffset>
                </wp:positionH>
                <wp:positionV relativeFrom="paragraph">
                  <wp:posOffset>974090</wp:posOffset>
                </wp:positionV>
                <wp:extent cx="1645920" cy="100584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6.7pt" to="349.15pt,1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1979930</wp:posOffset>
                </wp:positionV>
                <wp:extent cx="0" cy="4572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55.9pt" to="349.2pt,1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i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valid Us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assword info</w:t>
        <w:tab/>
        <w:tab/>
        <w:t xml:space="preserve"> Websites databas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93795</wp:posOffset>
                </wp:positionH>
                <wp:positionV relativeFrom="paragraph">
                  <wp:posOffset>2427605</wp:posOffset>
                </wp:positionV>
                <wp:extent cx="1207770" cy="29337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95.1pt;height:23.1pt;mso-wrap-distance-left:9.05pt;mso-wrap-distance-right:9.05pt;mso-wrap-distance-top:0pt;mso-wrap-distance-bottom:0pt;margin-top:191.1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7:17:00Z</dcterms:created>
  <dc:creator>useradmin</dc:creator>
  <dc:description/>
  <cp:keywords/>
  <dc:language>en-US</dc:language>
  <cp:lastModifiedBy>satya</cp:lastModifiedBy>
  <dcterms:modified xsi:type="dcterms:W3CDTF">2010-01-18T06:40:00Z</dcterms:modified>
  <cp:revision>17</cp:revision>
  <dc:subject/>
  <dc:title>Context Diagram:</dc:title>
</cp:coreProperties>
</file>