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Use Case Diagram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5824220" cy="517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517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5941695" cy="600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ass Diagram: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6485" cy="498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498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b/>
          <w:sz w:val="32"/>
          <w:szCs w:val="32"/>
        </w:rPr>
        <w:t>Activity Diagram:</w:t>
      </w:r>
    </w:p>
    <w:p>
      <w:pPr>
        <w:pStyle w:val="Normal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54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pt;margin-top:-0.4pt;width:17.95pt;height:17.9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223520</wp:posOffset>
                </wp:positionV>
                <wp:extent cx="0" cy="4572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7.6pt" to="111pt,5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78740</wp:posOffset>
                </wp:positionV>
                <wp:extent cx="12573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an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tai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33" stroked="t" o:allowincell="f" style="position:absolute;margin-left:288pt;margin-top:6.2pt;width:98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ran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tail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69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5.6pt" to="291.95pt,15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6900</wp:posOffset>
                </wp:positionH>
                <wp:positionV relativeFrom="paragraph">
                  <wp:posOffset>198120</wp:posOffset>
                </wp:positionV>
                <wp:extent cx="0" cy="22860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5.6pt" to="247pt,19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2800</wp:posOffset>
                </wp:positionH>
                <wp:positionV relativeFrom="paragraph">
                  <wp:posOffset>5080</wp:posOffset>
                </wp:positionV>
                <wp:extent cx="1095375" cy="43180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3164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64pt;margin-top:0.4pt;width:86.2pt;height: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in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0</wp:posOffset>
                </wp:positionV>
                <wp:extent cx="0" cy="3429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pt" to="108pt,4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590675" cy="571500"/>
                <wp:effectExtent l="43180" t="15240" r="4254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71680"/>
                        </a:xfrm>
                        <a:prstGeom prst="flowChartDecision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lidat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ff33" stroked="t" o:allowincell="f" style="position:absolute;margin-left:45pt;margin-top:6.6pt;width:125.2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lidatee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55880</wp:posOffset>
                </wp:positionV>
                <wp:extent cx="1095375" cy="57150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288pt;margin-top:4.4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ig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t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  <w:r>
        <w:rPr>
          <w:b/>
          <w:sz w:val="32"/>
          <w:szCs w:val="32"/>
        </w:rPr>
        <w:t>Dealer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69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0pt" to="291.95pt,1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9144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pt" to="242.9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60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72720</wp:posOffset>
                </wp:positionV>
                <wp:extent cx="0" cy="11430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6pt" to="108pt,10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2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7125</wp:posOffset>
                </wp:positionH>
                <wp:positionV relativeFrom="paragraph">
                  <wp:posOffset>53340</wp:posOffset>
                </wp:positionV>
                <wp:extent cx="1095375" cy="57150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live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288.75pt;margin-top:4.2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liver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  <w:r>
        <w:rPr>
          <w:b/>
          <w:sz w:val="32"/>
          <w:szCs w:val="32"/>
        </w:rPr>
        <w:t>Admin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69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8pt" to="291.95pt,1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5700</wp:posOffset>
                </wp:positionH>
                <wp:positionV relativeFrom="paragraph">
                  <wp:posOffset>38100</wp:posOffset>
                </wp:positionV>
                <wp:extent cx="1095375" cy="57150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at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291pt;margin-top:3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atch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9600</wp:posOffset>
                </wp:positionH>
                <wp:positionV relativeFrom="paragraph">
                  <wp:posOffset>134620</wp:posOffset>
                </wp:positionV>
                <wp:extent cx="5715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0.6pt" to="292.95pt,10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0" cy="22860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08pt,26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6900</wp:posOffset>
                </wp:positionH>
                <wp:positionV relativeFrom="paragraph">
                  <wp:posOffset>109220</wp:posOffset>
                </wp:positionV>
                <wp:extent cx="0" cy="6858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8.6pt" to="247pt,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700</wp:posOffset>
                </wp:positionH>
                <wp:positionV relativeFrom="paragraph">
                  <wp:posOffset>116840</wp:posOffset>
                </wp:positionV>
                <wp:extent cx="1095375" cy="57150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61pt;margin-top:9.2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ption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5225</wp:posOffset>
                </wp:positionH>
                <wp:positionV relativeFrom="paragraph">
                  <wp:posOffset>48895</wp:posOffset>
                </wp:positionV>
                <wp:extent cx="1095375" cy="571500"/>
                <wp:effectExtent l="15240" t="14605" r="1460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ceiv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291.75pt;margin-top:3.85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ceiver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69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5.45pt" to="291.95pt,5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0800</wp:posOffset>
                </wp:positionH>
                <wp:positionV relativeFrom="paragraph">
                  <wp:posOffset>208915</wp:posOffset>
                </wp:positionV>
                <wp:extent cx="0" cy="8001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6.45pt" to="104pt,7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683895</wp:posOffset>
                </wp:positionV>
                <wp:extent cx="1371600" cy="5715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o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139.5pt;margin-top:53.85pt;width:10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ob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025</wp:posOffset>
                </wp:positionH>
                <wp:positionV relativeFrom="paragraph">
                  <wp:posOffset>668020</wp:posOffset>
                </wp:positionV>
                <wp:extent cx="1095375" cy="571500"/>
                <wp:effectExtent l="15240" t="14605" r="146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duc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25.75pt;margin-top:52.6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duct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0900</wp:posOffset>
                </wp:positionH>
                <wp:positionV relativeFrom="paragraph">
                  <wp:posOffset>655320</wp:posOffset>
                </wp:positionV>
                <wp:extent cx="1371600" cy="5715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llow Pag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267pt;margin-top:51.6pt;width:10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llow Page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0700</wp:posOffset>
                </wp:positionH>
                <wp:positionV relativeFrom="paragraph">
                  <wp:posOffset>99695</wp:posOffset>
                </wp:positionV>
                <wp:extent cx="0" cy="57150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7.85pt" to="-41pt,5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6300</wp:posOffset>
                </wp:positionH>
                <wp:positionV relativeFrom="paragraph">
                  <wp:posOffset>99695</wp:posOffset>
                </wp:positionV>
                <wp:extent cx="0" cy="5715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7.85pt" to="69pt,5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0" cy="57150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5pt" to="189pt,5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300</wp:posOffset>
                </wp:positionH>
                <wp:positionV relativeFrom="paragraph">
                  <wp:posOffset>74295</wp:posOffset>
                </wp:positionV>
                <wp:extent cx="0" cy="57150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5.85pt" to="319pt,50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3400</wp:posOffset>
                </wp:positionH>
                <wp:positionV relativeFrom="paragraph">
                  <wp:posOffset>17145</wp:posOffset>
                </wp:positionV>
                <wp:extent cx="6248400" cy="114300"/>
                <wp:effectExtent l="635" t="14605" r="63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852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.35pt" to="449.95pt,10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0</wp:posOffset>
                </wp:positionH>
                <wp:positionV relativeFrom="paragraph">
                  <wp:posOffset>8255</wp:posOffset>
                </wp:positionV>
                <wp:extent cx="0" cy="571500"/>
                <wp:effectExtent l="43180" t="0" r="431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5pt" to="450pt,45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66800</wp:posOffset>
                </wp:positionH>
                <wp:positionV relativeFrom="paragraph">
                  <wp:posOffset>213360</wp:posOffset>
                </wp:positionV>
                <wp:extent cx="1095375" cy="5715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dre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-84pt;margin-top:16.8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dresse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12395</wp:posOffset>
                </wp:positionV>
                <wp:extent cx="1371600" cy="5715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u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96pt;margin-top:8.85pt;width:10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ume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ctivity Diagram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22352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17.6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2850</wp:posOffset>
                </wp:positionH>
                <wp:positionV relativeFrom="paragraph">
                  <wp:posOffset>89535</wp:posOffset>
                </wp:positionV>
                <wp:extent cx="1149350" cy="5715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picw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95.5pt;margin-top:7.05pt;width:90.4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picwi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ear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5480</wp:posOffset>
                </wp:positionH>
                <wp:positionV relativeFrom="paragraph">
                  <wp:posOffset>208915</wp:posOffset>
                </wp:positionV>
                <wp:extent cx="57150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16.45pt" to="397.35pt,16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5480</wp:posOffset>
                </wp:positionH>
                <wp:positionV relativeFrom="paragraph">
                  <wp:posOffset>208915</wp:posOffset>
                </wp:positionV>
                <wp:extent cx="0" cy="228600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16.45pt" to="352.4pt,1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0" cy="57150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6pt" to="108pt,4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132840</wp:posOffset>
                </wp:positionV>
                <wp:extent cx="0" cy="57150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9.2pt" to="108pt,134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2850</wp:posOffset>
                </wp:positionH>
                <wp:positionV relativeFrom="paragraph">
                  <wp:posOffset>220345</wp:posOffset>
                </wp:positionV>
                <wp:extent cx="1095375" cy="571500"/>
                <wp:effectExtent l="15240" t="14605" r="1460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vanc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95.5pt;margin-top:17.35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vanc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arch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57150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5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</w:t>
      </w:r>
      <w:r>
        <w:rPr/>
        <w:t>Norm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9326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43180" r="0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4.55pt" to="398.75pt,4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</wp:posOffset>
                </wp:positionV>
                <wp:extent cx="1095375" cy="571500"/>
                <wp:effectExtent l="15240" t="14605" r="1460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189pt;margin-top:1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ption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</w:t>
      </w:r>
      <w:r>
        <w:rPr/>
        <w:t>Customer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07740</wp:posOffset>
                </wp:positionH>
                <wp:positionV relativeFrom="paragraph">
                  <wp:posOffset>68580</wp:posOffset>
                </wp:positionV>
                <wp:extent cx="9499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5.4pt" to="350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1028700" cy="0"/>
                <wp:effectExtent l="0" t="14605" r="63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pt" to="188.9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63500</wp:posOffset>
                </wp:positionV>
                <wp:extent cx="1095375" cy="571500"/>
                <wp:effectExtent l="15240" t="14605" r="1460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duc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96pt;margin-top:5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duc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93260</wp:posOffset>
                </wp:positionH>
                <wp:positionV relativeFrom="paragraph">
                  <wp:posOffset>172720</wp:posOffset>
                </wp:positionV>
                <wp:extent cx="571500" cy="0"/>
                <wp:effectExtent l="0" t="43180" r="0" b="431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13.6pt" to="398.75pt,13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0" cy="217170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08pt,17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52060</wp:posOffset>
                </wp:positionH>
                <wp:positionV relativeFrom="paragraph">
                  <wp:posOffset>162560</wp:posOffset>
                </wp:positionV>
                <wp:extent cx="1095375" cy="571500"/>
                <wp:effectExtent l="15240" t="14605" r="14605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o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97.8pt;margin-top:12.8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o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66590</wp:posOffset>
                </wp:positionH>
                <wp:positionV relativeFrom="paragraph">
                  <wp:posOffset>175260</wp:posOffset>
                </wp:positionV>
                <wp:extent cx="571500" cy="0"/>
                <wp:effectExtent l="0" t="43180" r="0" b="431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3.8pt" to="396.65pt,13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75480</wp:posOffset>
                </wp:positionH>
                <wp:positionV relativeFrom="paragraph">
                  <wp:posOffset>157480</wp:posOffset>
                </wp:positionV>
                <wp:extent cx="0" cy="80010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12.4pt" to="352.4pt,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147320</wp:posOffset>
                </wp:positionV>
                <wp:extent cx="1143000" cy="57404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420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llow Pag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96pt;margin-top:11.6pt;width:89.95pt;height:4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llow Page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0720</wp:posOffset>
                </wp:positionH>
                <wp:positionV relativeFrom="paragraph">
                  <wp:posOffset>5715</wp:posOffset>
                </wp:positionV>
                <wp:extent cx="571500" cy="0"/>
                <wp:effectExtent l="0" t="43180" r="635" b="431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0.45pt" to="398.55pt,0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2300</wp:posOffset>
                </wp:positionH>
                <wp:positionV relativeFrom="paragraph">
                  <wp:posOffset>166370</wp:posOffset>
                </wp:positionV>
                <wp:extent cx="1095375" cy="571500"/>
                <wp:effectExtent l="14605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gi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-49pt;margin-top:13.1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gister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914400" cy="0"/>
                <wp:effectExtent l="0" t="43180" r="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5pt" to="107.95pt,6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9144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107.95pt,6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0" cy="1085215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08pt,89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257300" cy="45974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972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llow Pag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78pt;margin-top:0.85pt;width:98.9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llow Page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5715</wp:posOffset>
                </wp:positionV>
                <wp:extent cx="571500" cy="0"/>
                <wp:effectExtent l="0" t="43180" r="0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45pt" to="377.95pt,0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5715</wp:posOffset>
                </wp:positionV>
                <wp:extent cx="0" cy="57150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45pt" to="333pt,45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85995</wp:posOffset>
                </wp:positionH>
                <wp:positionV relativeFrom="paragraph">
                  <wp:posOffset>112395</wp:posOffset>
                </wp:positionV>
                <wp:extent cx="1043305" cy="571500"/>
                <wp:effectExtent l="15240" t="14605" r="14605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picw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76.85pt;margin-top:8.85pt;width:82.1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picwi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ear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92345</wp:posOffset>
                </wp:positionH>
                <wp:positionV relativeFrom="paragraph">
                  <wp:posOffset>1330960</wp:posOffset>
                </wp:positionV>
                <wp:extent cx="1095375" cy="571500"/>
                <wp:effectExtent l="15240" t="14605" r="14605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duc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77.35pt;margin-top:104.8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duc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56405</wp:posOffset>
                </wp:positionH>
                <wp:positionV relativeFrom="paragraph">
                  <wp:posOffset>1673860</wp:posOffset>
                </wp:positionV>
                <wp:extent cx="571500" cy="0"/>
                <wp:effectExtent l="0" t="43180" r="635" b="431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131.8pt" to="380.1pt,131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735</wp:posOffset>
                </wp:positionH>
                <wp:positionV relativeFrom="paragraph">
                  <wp:posOffset>2377440</wp:posOffset>
                </wp:positionV>
                <wp:extent cx="571500" cy="0"/>
                <wp:effectExtent l="0" t="43180" r="635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187.2pt" to="378pt,187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8625</wp:posOffset>
                </wp:positionH>
                <wp:positionV relativeFrom="paragraph">
                  <wp:posOffset>74295</wp:posOffset>
                </wp:positionV>
                <wp:extent cx="571500" cy="0"/>
                <wp:effectExtent l="0" t="43180" r="0" b="431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5.85pt" to="378.7pt,5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38625</wp:posOffset>
                </wp:positionH>
                <wp:positionV relativeFrom="paragraph">
                  <wp:posOffset>74295</wp:posOffset>
                </wp:positionV>
                <wp:extent cx="0" cy="228600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5.85pt" to="333.75pt,18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6405</wp:posOffset>
                </wp:positionH>
                <wp:positionV relativeFrom="paragraph">
                  <wp:posOffset>857885</wp:posOffset>
                </wp:positionV>
                <wp:extent cx="571500" cy="0"/>
                <wp:effectExtent l="0" t="43180" r="635" b="431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67.55pt" to="380.1pt,67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53865</wp:posOffset>
                </wp:positionH>
                <wp:positionV relativeFrom="paragraph">
                  <wp:posOffset>3141980</wp:posOffset>
                </wp:positionV>
                <wp:extent cx="571500" cy="0"/>
                <wp:effectExtent l="0" t="43180" r="0" b="431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47.4pt" to="379.9pt,2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38625</wp:posOffset>
                </wp:positionH>
                <wp:positionV relativeFrom="paragraph">
                  <wp:posOffset>2359660</wp:posOffset>
                </wp:positionV>
                <wp:extent cx="0" cy="800100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85.8pt" to="333.75pt,24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6925</wp:posOffset>
                </wp:positionH>
                <wp:positionV relativeFrom="paragraph">
                  <wp:posOffset>222885</wp:posOffset>
                </wp:positionV>
                <wp:extent cx="1095375" cy="469900"/>
                <wp:effectExtent l="15240" t="14605" r="14605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6980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62.75pt;margin-top:17.55pt;width:86.2pt;height:3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in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5995</wp:posOffset>
                </wp:positionH>
                <wp:positionV relativeFrom="paragraph">
                  <wp:posOffset>130175</wp:posOffset>
                </wp:positionV>
                <wp:extent cx="1095375" cy="538480"/>
                <wp:effectExtent l="15240" t="14605" r="14605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3856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vanc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76.85pt;margin-top:10.25pt;width:86.2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vanc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arch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92405</wp:posOffset>
                </wp:positionV>
                <wp:extent cx="0" cy="45720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15pt" to="108pt,5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98755</wp:posOffset>
                </wp:positionV>
                <wp:extent cx="1590675" cy="571500"/>
                <wp:effectExtent l="43180" t="15240" r="42545" b="158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71680"/>
                        </a:xfrm>
                        <a:prstGeom prst="flowChartDecision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lidat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45pt;margin-top:15.65pt;width:125.2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lidatee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060</wp:posOffset>
                </wp:positionH>
                <wp:positionV relativeFrom="paragraph">
                  <wp:posOffset>230505</wp:posOffset>
                </wp:positionV>
                <wp:extent cx="1095375" cy="571500"/>
                <wp:effectExtent l="15240" t="14605" r="14605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sto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197.8pt;margin-top:18.15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stom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ptions</w:t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</w:t>
      </w:r>
      <w:r>
        <w:rPr/>
        <w:t>SignedCustom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3445</wp:posOffset>
                </wp:positionH>
                <wp:positionV relativeFrom="paragraph">
                  <wp:posOffset>79375</wp:posOffset>
                </wp:positionV>
                <wp:extent cx="3429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6.25pt" to="197.3pt,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92830</wp:posOffset>
                </wp:positionH>
                <wp:positionV relativeFrom="paragraph">
                  <wp:posOffset>89535</wp:posOffset>
                </wp:positionV>
                <wp:extent cx="6858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7.05pt" to="336.8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15205</wp:posOffset>
                </wp:positionH>
                <wp:positionV relativeFrom="paragraph">
                  <wp:posOffset>187325</wp:posOffset>
                </wp:positionV>
                <wp:extent cx="1095375" cy="571500"/>
                <wp:effectExtent l="15240" t="14605" r="14605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o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79.15pt;margin-top:14.75pt;width:86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o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60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92345</wp:posOffset>
                </wp:positionH>
                <wp:positionV relativeFrom="paragraph">
                  <wp:posOffset>513715</wp:posOffset>
                </wp:positionV>
                <wp:extent cx="1151255" cy="571500"/>
                <wp:effectExtent l="15240" t="14605" r="14605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Res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377.35pt;margin-top:40.45pt;width:90.6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Resu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quence Diagram: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6285230" cy="4834255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6505575" cy="4185285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State Diagram for Administrator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326890" cy="2725420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State Diagram for User:</w:t>
      </w:r>
    </w:p>
    <w:p>
      <w:pPr>
        <w:pStyle w:val="Normal"/>
        <w:ind w:left="-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sz w:val="28"/>
        </w:rPr>
        <w:drawing>
          <wp:inline distT="0" distB="0" distL="0" distR="0">
            <wp:extent cx="4813935" cy="2745105"/>
            <wp:effectExtent l="0" t="0" r="0" b="0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23:00Z</dcterms:created>
  <dc:creator>Net7</dc:creator>
  <dc:description/>
  <cp:keywords/>
  <dc:language>en-US</dc:language>
  <cp:lastModifiedBy>java2</cp:lastModifiedBy>
  <dcterms:modified xsi:type="dcterms:W3CDTF">2008-12-29T12:22:00Z</dcterms:modified>
  <cp:revision>123</cp:revision>
  <dc:subject/>
  <dc:title/>
</cp:coreProperties>
</file>